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9180"/>
      </w:tblGrid>
      <w:tr>
        <w:trPr>
          <w:trHeight w:val="2152" w:hRule="atLeast"/>
        </w:trPr>
        <w:tc>
          <w:tcPr>
            <w:tcW w:w="14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>риложение 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к  решению Совета депутатов Озерненского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ого поселения Духовщинского района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олен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1 год и на  плановый период 2022 и 2023 год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от 25 декабря </w:t>
            </w:r>
            <w:r>
              <w:rPr>
                <w:sz w:val="22"/>
                <w:szCs w:val="22"/>
              </w:rPr>
              <w:t xml:space="preserve">2020 г. </w:t>
            </w:r>
            <w:r>
              <w:rPr>
                <w:bCs/>
                <w:sz w:val="22"/>
                <w:szCs w:val="22"/>
              </w:rPr>
              <w:t xml:space="preserve"> № 20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 администраторов 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Озерненского городского поселения Духовщинского района Смолен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, источника доходов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бюджета посе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ора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а дохо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 поселения</w:t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9180"/>
      </w:tblGrid>
      <w:tr>
        <w:trPr>
          <w:tblHeader w:val="true"/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Озерн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Духовщ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ИНН 6705003918  КПП 670501001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8 04020 01 1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1 05035 13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городских  поселений и  созданных ими учреждений ( за исключением имущества муниципальных 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i/>
              </w:rPr>
              <w:t xml:space="preserve">). 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/>
              <w:t>1 13 02995 13 0000 1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  <w:r>
              <w:rPr>
                <w:bCs/>
              </w:rPr>
              <w:t xml:space="preserve">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1 14 06025 13 0000 430 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7 01050 13 0000 18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7 05050 13 0000 18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 2 29999 13 6013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 поселений из резервного фонда Администрации Смоленской области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6001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 02 15002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Дотации бюджетам городских поселений на поддержку мер по обеспечению сбалансированности бюджетов 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2 02 19999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Прочие дотации бюджетам городских поселений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25555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поселений</w:t>
            </w:r>
          </w:p>
        </w:tc>
      </w:tr>
      <w:tr>
        <w:trPr>
          <w:trHeight w:val="6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18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40014 13 0000 150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 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2 02 49999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</w:rPr>
              <w:t>Прочие межбюджетные трансферты, передаваемые бюджетам городских  поселений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</w:rPr>
              <w:t>2 07 05030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9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18 60010 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  <w:tr>
        <w:trPr>
          <w:trHeight w:val="5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9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вет депутатов Озерн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ховщинского района 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ИНН 6705003925   КПП 670501001</w:t>
            </w:r>
          </w:p>
        </w:tc>
      </w:tr>
      <w:tr>
        <w:trPr>
          <w:trHeight w:val="9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13 0000 1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01:00Z</dcterms:created>
  <dc:creator>USER</dc:creator>
  <dc:description/>
  <cp:keywords/>
  <dc:language>en-US</dc:language>
  <cp:lastModifiedBy>Владелец</cp:lastModifiedBy>
  <cp:lastPrinted>2019-11-13T16:31:00Z</cp:lastPrinted>
  <dcterms:modified xsi:type="dcterms:W3CDTF">2020-12-25T07:47:00Z</dcterms:modified>
  <cp:revision>106</cp:revision>
  <dc:subject/>
  <dc:title/>
</cp:coreProperties>
</file>